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027"/>
        <w:gridCol w:w="2238"/>
        <w:gridCol w:w="831"/>
        <w:gridCol w:w="4341"/>
      </w:tblGrid>
      <w:tr>
        <w:trPr>
          <w:trHeight w:val="400" w:hRule="atLeast"/>
        </w:trPr>
        <w:tc>
          <w:tcPr>
            <w:tcW w:w="14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I E ADEMPIMENTI GENERALI DELLA PROCEDURA DI AFFIDAMENTO</w:t>
            </w:r>
          </w:p>
        </w:tc>
      </w:tr>
      <w:tr>
        <w:trPr>
          <w:trHeight w:val="3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dice CIG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getto dell’appalto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iconducibilità all’ambito di applicazione del Codice 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ppalto rientra nei contratti esclusi, nei contratti attivi o nei contratti a titolo gratuito o nelle altre tipologie cui il Codice non si applica? (art. 13, commi 2 ss., art. 56)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ppalto rientra nei settori speciali? (artt. 141-152)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ppalto rientra in categorie particolari dei settori ordinari? (artt. 127-140) 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7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e dell’appalto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…</w:t>
            </w:r>
            <w:r>
              <w:rPr>
                <w:rFonts w:cs="Arial" w:ascii="Arial" w:hAnsi="Arial"/>
                <w:sz w:val="20"/>
                <w:szCs w:val="20"/>
              </w:rPr>
              <w:t>..+ IVA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ricorda che ai fini del computo del valore sono compresi opzioni e rinnovi comunque denominati. La quantificazione è operata al momento dell'invio dell'avviso di indizione di gara o del bando di gara o, nei casi in cui non sia prevista un'indizione di gara, al momento in cui la stazione appaltante o l'ente concedente avvia la procedura di affidamento del contratto (art. 14, commi 4 e ss.)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prasoglia</w:t>
            </w:r>
          </w:p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ttosoglia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ricorda che le soglie di rilevanza europea sono pari a: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) euro 5.538.000 per gli appalti pubblici di lavori e per le concessioni;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) euro 143.000 per gli appalti pubblici di forniture, di servizi e per i concorsi pubblici di progettazione aggiudicati dalle stazioni appaltanti che sono autorità governative centrali;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) euro 221.000 per gli appalti pubblici di forniture, di servizi e per i concorsi pubblici di progettazione aggiudicati da stazioni appaltanti sub-centrali.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14, comma 1)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ddivisione in lotti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per garantire la effettiva partecipazione delle micro, delle piccole e delle medie imprese, anche di prossimità, l’appalto è stato suddiviso in lotti funzionali, prestazionali o quantitativi in conformità alle categorie o specializzazioni nel settore dei lavori, servizi e forniture? (art. 58, comma 1)</w:t>
            </w:r>
          </w:p>
          <w:p>
            <w:pPr>
              <w:pStyle w:val="Normal"/>
              <w:shd w:fill="FFFFFF" w:val="clear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hd w:fill="FFFFFF" w:val="clear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in caso di mancata suddivisione dell'appalto in lotti, nel bando o nell'avviso di indizione della gara le stazioni appaltanti motivano la scelta? (art. 58, comma 2)</w:t>
            </w:r>
          </w:p>
          <w:p>
            <w:pPr>
              <w:pStyle w:val="Normal"/>
              <w:shd w:fill="FFFFFF" w:val="clear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hd w:fill="FFFFFF" w:val="clear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rispettato il divieto di accorpamento artificioso? (art. 58, comma 3)</w:t>
            </w:r>
          </w:p>
          <w:p>
            <w:pPr>
              <w:pStyle w:val="Normal"/>
              <w:shd w:fill="FFFFFF" w:val="clear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hd w:fill="FFFFFF" w:val="clear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è rispettato il divieto di frazionamento artificioso? (art. 14, comma 6)  </w:t>
            </w:r>
          </w:p>
          <w:p>
            <w:pPr>
              <w:pStyle w:val="Normal"/>
              <w:shd w:fill="FFFFFF" w:val="clear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hd w:fill="FFFFFF" w:val="clear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</w:tr>
      <w:tr>
        <w:trPr>
          <w:trHeight w:val="3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ipologia di prestazione 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alizzazione di opere e lavori    □ fornitura di beni      □ prestazione di servizi     □ contratto misto (*)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*) art. 14, comma 18: l’aggiudicazione avviene secondo le disposizioni applicabili al tipo di appalto che caratterizza l’oggetto principale del contratto. Nei contratti misti l’oggetto principale è determinato in base al valore stimato più elevato.</w:t>
            </w:r>
          </w:p>
        </w:tc>
      </w:tr>
      <w:tr>
        <w:trPr>
          <w:trHeight w:val="3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tegoria di prestazione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NITURA O SERVIZIO DI IMPORTO INFERIORE A 140.000 EURO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NITURA O SERVIZIO DI IMPORTO SUPERIORE A 140.000 EURO E INFERIORE ALLE SOGLIE DELL’ART. 14</w:t>
            </w:r>
          </w:p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NITURA O SERVIZIO DI IMPORTO SUPERIORE ALLE SOGLIE DELL’ART. 14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VORO DI IMPORTO INFERIORE A 150.000 EURO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VORO DI IMPORTO PARI O SUPERIORE A 150.000 EURO E INFERIORE A 1.000.000 DI EURO</w:t>
            </w:r>
          </w:p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VORO DI IMPORTO PARI O SUPERIORE A 1.000.000 DI EURO E INFERIORE ALLE SOGLIE DELL’ART. 14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VORO DI IMPORTO PARI O SUPERIORE ALLE SOGLIE DELL’ART. 14</w:t>
            </w:r>
          </w:p>
        </w:tc>
      </w:tr>
      <w:tr>
        <w:trPr>
          <w:trHeight w:val="3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a di procedura di affidamento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ROCEDURA APERTA (art. 71) (rif. check-list 8 -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CEDURA RISTRETTA (art. 72) (rif. check-list 9 -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CEDURA COMPETITIVA CON NEGOZIAZIONE (rif. check-list 10 - </w:t>
            </w: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ALOGO COMPETITIVO (art. 74) (rif. check-list 11 - </w: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ARTENARIATO PER L’INNOVAZIONE (art. 75) (rif. check-list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 – 12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CEDURA NEGOZIATA SENZA PREVIA PUBBLICAZIONE DI UN BANDO DI GARA (art. 76) (rif. check-list 13 - </w:t>
            </w: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FFIDAMENTO DIRETTO (art. 50, comma 1, lettere a e b) (rif. check-list 6 - </w:t>
            </w: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CEDURA NEGOZIATA SENZA BANDO PER AFFIDAMENTI SOTTO SOGLIA (art. 50, comma 1, lettere c, d ed e) (rif. check-list 6 -  </w:t>
            </w: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FFIDAMENTO IN HOUSE (art. 7 e Allegato I.1) (rif. check-list 14 - </w:t>
            </w: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ORDO DI COOPERAZIONE TRA PIÙ AMMINISTRAZIONI (art. 7, comma 4) (rif. check-list 15 -</w:t>
            </w: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DINE SU CONVENZIONE QUADRO STIPULATA DA CONSIP, CENTRALE DI COMMITTENZA O ALTRO SOGGETTO AGGREGATORE (rif. check-list: in funzione della procedura seguita)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ICHIESTA DI OFFERTA SU MEPA (RDO) (rif. check-list 7 - </w:t>
            </w: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CQUISTO A CATALOGO (rif. check-list 7 - </w:t>
            </w: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 </w:t>
            </w:r>
            <w:r>
              <w:rPr>
                <w:rFonts w:cs="Arial" w:ascii="Arial" w:hAnsi="Arial"/>
                <w:sz w:val="20"/>
                <w:szCs w:val="20"/>
              </w:rPr>
              <w:t xml:space="preserve">TRATTATIVA DIRETTA CON UNICO OPERATORE SU MEPA (rif. check-list 7 - </w:t>
            </w: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RDINE SU ALTRO MERCATO ELETTRONICO O STRUMENTO TELEMATCO (rif. check-list 7 - </w:t>
            </w: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ISTEMA DINAMICO DI ACQUISIZIONE (rif. check-list 9 -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a di stazione appaltante</w:t>
            </w:r>
          </w:p>
          <w:p>
            <w:pPr>
              <w:pStyle w:val="Normal"/>
              <w:shd w:fill="FFFFFF" w:val="clear"/>
              <w:spacing w:before="0" w:after="200"/>
              <w:ind w:left="426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MMINISTRAZIONE STATALE CENTRALE O PERIFERICA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TITUTO O SCUOLA DI OGNI ORDINE E GRADO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TITUZIONE EDUCATIVA O ISTITUZIONE UNIVERSITARIA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IONE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E REGIONALE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E LOCALE DI CUI ALL’ART. 2 DEL D.LGS. 18 AGOSTO 2000, N. 267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SORZIO O ASSOCIAZIONE DI ENTI LOCALI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NSORZIO DI BONIFICA 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E DEL SERVIZIO SANITARIO NAZIONALE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UNE CAPOLUOGO DI PROVINCIA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MMINISTRAZIONE PUBBLICA INSERITA NEL CONTO ECONOMICO CONSOLIDATO ISTAT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MMINISTRAZIONE PUBBLICA DI CUI ALL’ART. 1 DEL DECRETO LEGISLATIVO 30 MARZO 2001, N. 165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E PUBBLICO NON ECONOMICO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GANISMO DI DIRITTO PUBBLICO</w:t>
            </w:r>
          </w:p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TRO (specificare)  __________________</w:t>
            </w:r>
          </w:p>
        </w:tc>
      </w:tr>
      <w:tr>
        <w:trPr>
          <w:trHeight w:val="3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Qualificazione della stazione appaltante 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essuna qualificazione richiesta e possibilità di procedere direttamente e autonomamente per:</w:t>
            </w:r>
          </w:p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a) acquisizione di forniture e servizi di importo fino a 140.000 euro</w:t>
            </w:r>
          </w:p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b) affidamento di lavori d'importo pari o inferiore a 500.000 euro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effettuazione di ordini a valere su strumenti di acquisto messi a disposizione dalle centrali di committenza qualificate e dai soggetti aggregatori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Qualificazione base o di primo livello richiesta per servizi e forniture fino alla soglia di 750.000 euro e per lavori fino a 1 milione di euro;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Qualificazione intermedia o di secondo livello richiesta per servizi e forniture fino a 5 milioni di euro e per lavori fino alla soglia di cui all'articolo 14;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Qualificazione avanzata o di terzo livello, senza limiti di importo.</w:t>
            </w:r>
          </w:p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t. 62-63 e Allegato II.4; cfr. elenco delle stazioni appaltanti qualificate istituite presso ANAC)</w:t>
            </w:r>
          </w:p>
        </w:tc>
      </w:tr>
      <w:tr>
        <w:trPr>
          <w:trHeight w:val="34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 di aggiudica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FERTA ECONOMICAMENTE PIÙ VANTAGGIOSA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LLA BASE DEL MINOR PREZZO</w:t>
            </w:r>
          </w:p>
          <w:p>
            <w:pPr>
              <w:pStyle w:val="Normal"/>
              <w:shd w:fill="FFFFFF" w:val="clear"/>
              <w:spacing w:before="12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erio possibile solo per: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) affidamenti sotto soglia  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i) i servizi e le forniture con caratteristiche standardizzate o le cui condizioni sono definite dal mercato, fatta eccezione per i servizi ad alta intensità di manodopera di cui alla definizione dell'art. 2, comma 1, lettera e), dell'Allegato I.1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ricorda che sono aggiudicati esclusivamente con il criterio dell’offerta economicamente più vantaggiosa sulla base del miglior rapporto qualità/prezzo: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i contratti relativi ai servizi sociali e di ristorazione ospedaliera, assistenziale e scolastica, nonché ai servizi ad alta intensità di manodopera, come definiti dall'art. 2, comma 1, lettera e), dell'Allegato I.1;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i contratti relativi all'affidamento dei servizi di ingegneria e architettura e degli altri servizi di natura tecnica e intellettuale di importo pari o superiore a 140.000 euro;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i contratti di servizi e le forniture di importo pari o superiore a 140.000 euro caratterizzati da notevole contenuto tecnologico o che hanno un carattere innovativo;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gli affidamenti in caso di dialogo competitivo e di partenariato per l'innovazione;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gli affidamenti di appalto integrato;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) i contratti relativi ai lavori caratterizzati da notevole contenuto tecnologico o con carattere innovativo.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108 e Allegato II.8)</w:t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mporto a base d’asta/ costi manodopera/oneri sicurezza/costi sicurezza aziendale  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 cui ….</w:t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tivazione valutazione 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gionevolezza costi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rretta indicazione e applicazione dei CCNL pertinenti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art. 11; All. I.01)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l caso di prestazioni di opera intellettuale, applicazione del principio dell’equo compenso</w:t>
            </w:r>
          </w:p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art. 8, comma 2; art. 41, co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mi 15-bis-15-quater; Allegato I.13)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.B. 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●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 i contratti sopra soglia: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) per il 65 per cento dell'importo determinato ai sensi del primo periodo, l'elemento relativo al prezzo assume la forma di un prezzo fisso, secondo quanto previsto dall'articolo 108, comma 5;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) il restante 35 per cento dell'importo da porre a base di gara può essere assoggettato a ribasso in sede di presentazione delle offerte. La stazione appaltante definisce il punteggio relativo all'offerta economica secondo i metodi di calcolo di cui all'articolo 2-bis dell'allegato I.13 e stabilisce un tetto massimo per il punteggio economico, entro il limite del 30 per cento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●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 i contratti sotto soglia,  i corrispettivi determinati secondo le modalità dell'allegato I.13 possono essere ridotti in percentuale non superiore al 20 per cento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rretta previsione e applicazione delle clausole sociali 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art. 57)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 si tratta di procedura per l’aggiudicazione di accordo quadro, la decisione a contrarre indica: a) le esigenze di programmazione sulla base di una ricognizione dei fabbisogni di ricorso al mercato per l'affidamento di lavori, servizi e forniture? b) le percentuali di affidamento ai diversi operatori economici al fine di assicurare condizioni di effettiva remuneratività dei singoli contratti attuativi?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(art. 59)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i documenti iniziali di gara sono presenti le clausole di revisione prezzi riferite alle prestazioni oggetto del contratto, nella tipologia prescritta?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art. 60; Allegato II.2-bis) 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ono stati validamente previsti e sottoscritti accordi di collaborazione?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art. 82-bis; Allegato II.6-bis)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orto aggiudicato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asso % del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zioni ulteriori 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i invitati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erte pervenute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anze di parere precontenzioso ANAC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ri o determinazione del collegio consultivo tecnico (ove costituito)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rsi al TAR/CDS/giudice ordinario relativi alla fase di affidamento o esecuzione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. 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.  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valide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ito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ito 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ito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te 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ggetto aggiudicatario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i identificativi</w:t>
            </w:r>
          </w:p>
        </w:tc>
      </w:tr>
      <w:tr>
        <w:trPr>
          <w:trHeight w:val="3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i economici che hanno presentato offerte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i identificativi</w:t>
            </w:r>
          </w:p>
        </w:tc>
      </w:tr>
      <w:tr>
        <w:trPr>
          <w:trHeight w:val="3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mina RUP </w:t>
            </w:r>
            <w:r>
              <w:rPr>
                <w:rFonts w:cs="Arial" w:ascii="Arial" w:hAnsi="Arial"/>
                <w:sz w:val="20"/>
                <w:szCs w:val="20"/>
              </w:rPr>
              <w:t>(art. 15 e Allegato I.2)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i identificativi ed estremi atto nomina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ispetto delle norme in materia di conflitto d’interessi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art. 16)</w:t>
            </w:r>
          </w:p>
        </w:tc>
        <w:tc>
          <w:tcPr>
            <w:tcW w:w="10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0192385</wp:posOffset>
              </wp:positionH>
              <wp:positionV relativeFrom="paragraph">
                <wp:posOffset>61595</wp:posOffset>
              </wp:positionV>
              <wp:extent cx="1111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13.8pt;mso-wrap-distance-left:0pt;mso-wrap-distance-right:0pt;mso-wrap-distance-top:0pt;mso-wrap-distance-bottom:0pt;margin-top:4.85pt;mso-position-vertical-relative:text;margin-left:80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58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9"/>
      <w:gridCol w:w="3009"/>
      <w:gridCol w:w="1432"/>
      <w:gridCol w:w="2082"/>
      <w:gridCol w:w="2357"/>
      <w:gridCol w:w="4598"/>
    </w:tblGrid>
    <w:tr>
      <w:trPr>
        <w:trHeight w:val="278" w:hRule="atLeast"/>
      </w:trPr>
      <w:tc>
        <w:tcPr>
          <w:tcW w:w="11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Ente</w:t>
          </w:r>
        </w:p>
      </w:tc>
      <w:tc>
        <w:tcPr>
          <w:tcW w:w="3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</w:r>
        </w:p>
      </w:tc>
      <w:tc>
        <w:tcPr>
          <w:tcW w:w="14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Luogo e data</w:t>
          </w:r>
        </w:p>
      </w:tc>
      <w:tc>
        <w:tcPr>
          <w:tcW w:w="2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</w:r>
        </w:p>
      </w:tc>
      <w:tc>
        <w:tcPr>
          <w:tcW w:w="2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Incaricato del Controllo</w:t>
          </w:r>
        </w:p>
      </w:tc>
      <w:tc>
        <w:tcPr>
          <w:tcW w:w="45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5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0"/>
      <w:gridCol w:w="3458"/>
      <w:gridCol w:w="1106"/>
      <w:gridCol w:w="2801"/>
      <w:gridCol w:w="1862"/>
      <w:gridCol w:w="3933"/>
    </w:tblGrid>
    <w:tr>
      <w:trPr>
        <w:trHeight w:val="412" w:hRule="atLeast"/>
      </w:trPr>
      <w:tc>
        <w:tcPr>
          <w:tcW w:w="1455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Tahoma" w:ascii="Arial" w:hAnsi="Arial"/>
              <w:b/>
              <w:bCs/>
              <w:sz w:val="20"/>
              <w:szCs w:val="22"/>
            </w:rPr>
            <w:t>CHECK LIST PER LE PROCEDURE DI GARA PER APPALTI PUBBLICI DI LAVORI, SERVIZI E FORNITURE</w:t>
          </w:r>
          <w:r>
            <w:rPr>
              <w:rFonts w:cs="Tahoma" w:ascii="Arial" w:hAnsi="Arial"/>
              <w:sz w:val="20"/>
              <w:szCs w:val="22"/>
            </w:rPr>
            <w:t xml:space="preserve"> (D.Lgs. 31 marzo 2023, n. 36 e s.m.i.)</w:t>
          </w:r>
        </w:p>
        <w:p>
          <w:pPr>
            <w:pStyle w:val="Normal"/>
            <w:widowControl/>
            <w:bidi w:val="0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Fase: AUTOVALUTAZIONE                                                                                                                                                       vers. 3.2</w:t>
          </w:r>
        </w:p>
      </w:tc>
    </w:tr>
    <w:tr>
      <w:trPr>
        <w:trHeight w:val="960" w:hRule="atLeast"/>
      </w:trPr>
      <w:tc>
        <w:tcPr>
          <w:tcW w:w="1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Programma</w:t>
          </w:r>
        </w:p>
      </w:tc>
      <w:tc>
        <w:tcPr>
          <w:tcW w:w="34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CSR per l’Umbria 2023/2027</w:t>
          </w:r>
        </w:p>
      </w:tc>
      <w:tc>
        <w:tcPr>
          <w:tcW w:w="1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</w:rPr>
          </w:pPr>
          <w:r>
            <w:rPr>
              <w:rFonts w:cs="Tahoma" w:ascii="Arial" w:hAnsi="Arial"/>
              <w:sz w:val="20"/>
            </w:rPr>
            <w:t>Intervento</w:t>
          </w:r>
        </w:p>
      </w:tc>
      <w:tc>
        <w:tcPr>
          <w:tcW w:w="2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jc w:val="both"/>
            <w:rPr>
              <w:rFonts w:ascii="Arial" w:hAnsi="Arial" w:cs="Tahoma"/>
              <w:sz w:val="20"/>
            </w:rPr>
          </w:pPr>
          <w:r>
            <w:rPr>
              <w:rFonts w:cs="Tahoma" w:ascii="Arial" w:hAnsi="Arial"/>
              <w:sz w:val="20"/>
            </w:rPr>
            <w:t>Azione A2-2 “Azioni di valorizzazione delle risorse produttive e culturali dell’Alta Umbria”</w:t>
          </w:r>
        </w:p>
      </w:tc>
      <w:tc>
        <w:tcPr>
          <w:tcW w:w="18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Descrizione procedura</w:t>
          </w:r>
        </w:p>
      </w:tc>
      <w:tc>
        <w:tcPr>
          <w:tcW w:w="39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</w:r>
        </w:p>
      </w:tc>
    </w:tr>
    <w:tr>
      <w:trPr>
        <w:trHeight w:val="447" w:hRule="atLeast"/>
      </w:trPr>
      <w:tc>
        <w:tcPr>
          <w:tcW w:w="1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Beneficiario</w:t>
          </w:r>
        </w:p>
      </w:tc>
      <w:tc>
        <w:tcPr>
          <w:tcW w:w="34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/>
              <w:sz w:val="20"/>
              <w:szCs w:val="22"/>
            </w:rPr>
          </w:pPr>
          <w:r>
            <w:rPr>
              <w:rFonts w:eastAsia="Arial" w:cs="Arial" w:ascii="Arial" w:hAnsi="Arial"/>
              <w:sz w:val="20"/>
              <w:szCs w:val="22"/>
            </w:rPr>
            <w:t xml:space="preserve"> </w:t>
          </w:r>
          <w:r>
            <w:rPr>
              <w:rFonts w:cs="Tahoma" w:ascii="Arial" w:hAnsi="Arial"/>
              <w:sz w:val="20"/>
              <w:szCs w:val="22"/>
            </w:rPr>
            <w:t>Beneficiario pubblico</w:t>
          </w:r>
        </w:p>
      </w:tc>
      <w:tc>
        <w:tcPr>
          <w:tcW w:w="1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n. ds</w:t>
          </w:r>
        </w:p>
      </w:tc>
      <w:tc>
        <w:tcPr>
          <w:tcW w:w="2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/>
              <w:sz w:val="20"/>
              <w:szCs w:val="22"/>
            </w:rPr>
          </w:pPr>
          <w:r>
            <w:rPr>
              <w:rFonts w:eastAsia="Arial" w:cs="Arial" w:ascii="Arial" w:hAnsi="Arial"/>
              <w:sz w:val="20"/>
              <w:szCs w:val="22"/>
            </w:rPr>
            <w:t xml:space="preserve"> </w:t>
          </w:r>
          <w:r>
            <w:rPr>
              <w:rFonts w:cs="Tahoma" w:ascii="Arial" w:hAnsi="Arial"/>
              <w:sz w:val="20"/>
              <w:szCs w:val="22"/>
            </w:rPr>
            <w:t>000000000 del  /xx/xx/xxxx</w:t>
          </w:r>
        </w:p>
      </w:tc>
      <w:tc>
        <w:tcPr>
          <w:tcW w:w="18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n. d.p.</w:t>
          </w:r>
        </w:p>
      </w:tc>
      <w:tc>
        <w:tcPr>
          <w:tcW w:w="39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000000000 del  /xx/xx/xxxx</w:t>
          </w:r>
        </w:p>
      </w:tc>
    </w:tr>
  </w:tbl>
  <w:p>
    <w:pPr>
      <w:pStyle w:val="Head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mbria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mbria" w:hAnsi="Cambria" w:eastAsia="Cambri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mbria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b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4:40:00Z</dcterms:created>
  <dc:creator>Gianpaolo Colletta</dc:creator>
  <dc:description/>
  <cp:keywords/>
  <dc:language>en-US</dc:language>
  <cp:lastModifiedBy>user</cp:lastModifiedBy>
  <cp:lastPrinted>2025-04-16T14:49:00Z</cp:lastPrinted>
  <dcterms:modified xsi:type="dcterms:W3CDTF">2025-06-24T10:22:00Z</dcterms:modified>
  <cp:revision>34</cp:revision>
  <dc:subject/>
  <dc:title/>
</cp:coreProperties>
</file>